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drawing>
          <wp:inline distT="0" distB="0" distL="0" distR="0">
            <wp:extent cx="302260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nnistus- ja registriosakond</w:t>
        <w:br/>
      </w:r>
      <w:r>
        <w:rPr>
          <w:rFonts w:cs="Times New Roman" w:ascii="Times New Roman" w:hAnsi="Times New Roman"/>
          <w:sz w:val="24"/>
          <w:szCs w:val="24"/>
        </w:rPr>
        <w:t xml:space="preserve">Kuninga 2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99 Pärnu</w:t>
        <w:tab/>
        <w:tab/>
        <w:tab/>
        <w:tab/>
        <w:tab/>
        <w:tab/>
        <w:tab/>
        <w:tab/>
        <w:t>20.05.2025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innistusosakond@kohus.e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ABENÕU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oses meie kliendi nimel ja palvel nõude esitamisega kohtusse Nikolai Karavajev’i (isikukood 38706070271) ja Illia Biblyk (isikukood 39407280070) vastu, sooviksime andmeid Nikolai Karavajev’ile ja Illia Biblyk’ile kuuluvate kinnisasjade koht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lun väljastada terviklikud (kõikide registriosade kohta) väljavõtted kõikide Nikolai Karavajev’ile ja Illia Biblyk’ile kuulunud ja kuuluvate kinnisasjade koht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/Allkirjastatud digitaalselt/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dar Kirt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Õigusbüroo VK &amp; Partnerid OÜ juhatuse liige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3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pBdr>
        <w:bottom w:val="single" w:sz="12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Õigusbüroo VK &amp; Partnerid OÜ</w:t>
      <w:tab/>
      <w:t xml:space="preserve">     </w:t>
      <w:tab/>
      <w:tab/>
      <w:tab/>
      <w:t xml:space="preserve">                 Aadress: Narva mnt 18-6, Tallinn 10120  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Registrikood: 11986263</w:t>
      <w:tab/>
      <w:tab/>
      <w:tab/>
      <w:tab/>
      <w:tab/>
      <w:t xml:space="preserve">    </w:t>
      <w:tab/>
      <w:t xml:space="preserve">                         Telefonid: +372 52 34 338   KMKR: EE101394165</w:t>
      <w:tab/>
      <w:tab/>
      <w:tab/>
      <w:tab/>
      <w:tab/>
      <w:tab/>
      <w:tab/>
      <w:tab/>
      <w:t xml:space="preserve">              +372 50 21 591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Swedbank: EE542200221050447421</w:t>
      <w:tab/>
      <w:t xml:space="preserve">  </w:t>
      <w:tab/>
      <w:tab/>
      <w:tab/>
      <w:tab/>
      <w:t xml:space="preserve">         </w:t>
      <w:tab/>
      <w:t xml:space="preserve">    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SEB: EE331010220119433011</w:t>
      <w:tab/>
      <w:tab/>
      <w:tab/>
      <w:tab/>
      <w:tab/>
      <w:t xml:space="preserve">                      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info@vkpartnerid.ee</w:t>
      </w:r>
    </w:hyperlink>
    <w:r>
      <w:rPr>
        <w:rFonts w:cs="Times New Roman" w:ascii="Times New Roman" w:hAnsi="Times New Roman"/>
        <w:sz w:val="20"/>
        <w:szCs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t-E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kern w:val="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innistusosakond@kohus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kpartnerid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22:00Z</dcterms:created>
  <dc:creator>Kuldar</dc:creator>
  <dc:description/>
  <cp:keywords/>
  <dc:language>en-US</dc:language>
  <cp:lastModifiedBy>Kätlin Stikkermann</cp:lastModifiedBy>
  <cp:lastPrinted>2025-04-25T17:45:00Z</cp:lastPrinted>
  <dcterms:modified xsi:type="dcterms:W3CDTF">2025-05-20T13:22:00Z</dcterms:modified>
  <cp:revision>3</cp:revision>
  <dc:subject/>
  <dc:title/>
</cp:coreProperties>
</file>